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173355</wp:posOffset>
                </wp:positionV>
                <wp:extent cx="5703570" cy="8538210"/>
                <wp:effectExtent l="0" t="0" r="76200" b="762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861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сков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мени М.В. Ломоносова</w:t>
                            </w:r>
                          </w:p>
                          <w:p>
                            <w:pPr>
                              <w:pStyle w:val="Heading2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Вычислительной Математики и Киберне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федра Системного Программ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тудента 427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робкова Б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2030095" cy="25666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678.3pt;mso-wrap-distance-left:9.05pt;mso-wrap-distance-right:9.05pt;mso-wrap-distance-top:0pt;mso-wrap-distance-bottom:0pt;margin-top:13.65pt;mso-position-vertical-relative:text;margin-left:2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сков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мени М.В. Ломоносова</w:t>
                      </w:r>
                    </w:p>
                    <w:p>
                      <w:pPr>
                        <w:pStyle w:val="Heading2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ультет Вычислительной Математики и Киберне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федра Системного Программ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тудента 427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робкова Б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2030095" cy="25666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095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99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2567940</wp:posOffset>
                </wp:positionV>
                <wp:extent cx="3114675" cy="1371600"/>
                <wp:effectExtent l="5715" t="5080" r="6223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ера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бра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227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white" stroked="t" o:allowincell="f" style="position:absolute;margin-left:111.6pt;margin-top:202.2pt;width:245.2pt;height:107.95pt;mso-wrap-style:none;v-text-anchor:middle" type="_x0000_t1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ерав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брак</w:t>
                      </w:r>
                    </w:p>
                  </w:txbxContent>
                </v:textbox>
                <v:path textpathok="t"/>
                <v:textpath on="t" fitshape="t" string="Неравный&#10;брак" style="font-family:&quot;Arial&quot;;font-size:12pt"/>
                <v:fill o:detectmouseclick="t" color2="#333333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95</wp:posOffset>
            </wp:positionH>
            <wp:positionV relativeFrom="paragraph">
              <wp:posOffset>620395</wp:posOffset>
            </wp:positionV>
            <wp:extent cx="1047750" cy="17335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Согласно последним исследованиям (1996 года) малай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чин много, результат один — развод.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  <w:t>Шефский рома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400300" cy="3657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57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Юле было 22 года. Она заочно училась на юрфаке МГУ и работала секретарем президента крупного банка. Среди многочисленных банковских служащих у нее было немало воздыхателей. Все как один восхищались ее стройными ногами и роскошными нарядами. Она считала, что как секретарь президента банка, должна выглядеть на все с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е шеф Андрей Владимирович в свои 48 был бодр и свеж. К Юле он относился по-отечески, как к дочери, тем более что двух своих дочек обожал: семейный портрет висел у него за спи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вот однажды между ними вспыхнула любовь. Они поехали вместе в командировку, весь вечер на банкете протанцевали, и вернулись в Москву, держа друг друга за руку. Далее последовал месяц абсолютного счастья. После работы они обедали в ресторане и потом проводили время до полуночи в "люксе" "Рэдиссон-славянской". Андрей Владимирович был нежен, с ним было безумно интересно болтать, и он не скупился на подар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через месяц он улетел в Америку. Вернувшись, оказался безумно занят. Мило кивал ей при встрече, все распоряжения давал по телефону. Еще через какое-то время Юлю перевели -- это называлось с повышением -- к заму Андрея Владимировича. И хотя зарплата осталась прежней, она страдала, ибо ничто так не ранит, как безответная любовь. А ей казалось, что к Андрею Владимировичу она питала самые страстные чувства, вплоть до самозабв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..Он был президентом крупного банка. Старшей его дочери было 18 -- она училась в Америке, младшая оканчивала шестой класс. Он был вполне доволен своей жизнью, карьерой, уютным домом, заставленным антикварной мебелью, которую они с женой собирали на протяжении 25 лет совместной жизни. Конечно, иногда его посещали невеселые мысли, что вот скоро полтинник, старость, но он гнал мысли взаш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го молодая секретарша Юля неизменно приводила его в веселое расположение духа. Чем-то она напоминала ему первую школьную любовь -- такие же короткие юбочки, длинные волосы, и несколько вызывающий макияж. Здоровая сексуальность била из нее как горячая вода из гейзера, и волей неволей Андрей Владимирович этим бурным цветением молодости любов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жды, когда они были в командировке, Юля пригласила его на танец... Их роман вначале очень его обрадовал -- снова, как в тридцать лет, он врал жене о производственных совещаниях и бежал на свидание. Но вернулась на каникулы старшая дочь, потом справили день рождение младшей, -- и ему стало стыдно и перед своими домашними, и еще сильнее -- перед Юлей, которой он невольно морочил голову и не без тщеславия наблюдал как она в него влюбляется. Их отношения надо было мягко и как можно быстрее закончить, что он и попытался сдела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чины возникшей страсти, в общем-то, понятны. Деловой человек целыми днями на работе. И прелестное существо в приемной он видит -- даже если брать чистый расчет по времени -- гораздо больше, чем собственную жену, мать, ребенка и собаку вместе взятых. Кроме того, и это надо признать как суровую правду жизни: жена не всегда так очаровательна и юна. С младой щебетуньей солидный шеф переживает вторую молодость, которая гораздо лучше первой хотя бы потому, что обеспечена счетом в банке и недвижимость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о и это даже не столь важно. Самое главное и притягательное в секретарше -- это неизбывная почтительность и готовность исполнить любые прихоти шефа. Отсюда народная мудрость: если вас потянуло на секретарш, значит вам резко недостает женского уважения, а это плохой призна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отная сторона почтительности -- незащищенность милой девочки из приемной. Она так юна и наивна, она -- единственная надежда и опора старой (больной, разведенной, трепетной) мамы. С одной стороны -- это делает соблазнение (чего уж там, давайте называть вещи своими именами) более простым. С другой -- налагает дополнительные моральные обязательства на любвеобильного шефа. Ситуация становится психологической -- и трогательные чувства, которые вызывает секретарша, всегда в ее польз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о, жалко, что мы не в Америке. Там душевные проблемы легко разрешимы с помощью адвокатов. Например, соблазнил шеф секретаршу -- она подает в суд за сексуальное домогательство. В феминистски продвинутом обществе, каковым США является, секретарша наверняка выиграет дело. Шеф заплатит ей солидную денежную компенсацию. После суда он наверняка уже не будет питать к девушке светлых романтических чувств, а как бы украденные у него деньги (ведь удовольствие от процесса, собственно от любви, получали оба!) наверняка избавят шефа и от чувства вины. Да и секретарша не будет считать себя обманут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с другой стороны, почему мы так безжалостны?! Отчего бы им не пожениться, гипотетическим нашим президентам корпораций и их секретаршам. Может, не так все безнадежно, и секретарши, соблазняющие своих начальников, равно как начальники, хватающие секретарш за коленки, имеют шанс на большое человеческое счастье!?</w:t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  <w:t>Устойчивый треугольни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да сложнее найти выход, если соблазнение уже состояло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ое здесь -- вычленить приоритеты. Если ваша секретарша -- единственная и неповторимая женщина, которая наконец-то, как ангел крылом, осенила вашу судьбу, -- смело ее увольняйте. Пусть рутинная работа не отравляет ваших романтических чувств. Женитесь, и увольняйте вашу избранниц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ой хеппи-энд возможен. Особенно если ваш шеф крайне недоволен своей личной жизнью -- если он одинок. Но начальники редко бывают холостыми. Как правило, у них есть семья. Предприимчивая секретарша может попытаться разрушить ячейку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лают это самым простым путем -- рожают ребе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бовные треугольники чрезвычайно устойчивы, они могут существовать годами. И эта драматичная, в сущности, ситуация устраивает всех участников: "старая" жена сохраняет свой статус, "новая" реализует себя в любви и к тому же приобретает материальную опору. Мужчина как бы никому ничего не должен. В устном народном творчестве эта история описана замечательным анекдотом про Ленина: "Жене скажешь, что ты у любовницы, любовнице -- что в семье, а сам в библиотеку -- учиться, учиться, учиться..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ть немало положительных примеров двоеженства: Борис Пастернак последние десятилетия своей жизни имел двух жен, две семьи ныне покойного Франсуа Миттерана, обнявшись, рыдали на могиле экс-президента Фра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днако психологический дискомфорт от этого треугольника может обостриться в любой момент. Секретарша разочаруется в своем избраннике, ее будет задевать собственный полуофициальный статус. И если в основе отношений было не совсем честное соглашение (а не глубокая, единственная и неповторимая любовь), она потихоньку начнет своему спонсору изменят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, со временем мужчина вынужден будет самому себе признаться, что любят не его, а его капиталы. Да и ребенок, рожденный для элементарного шантажа, как средство удержать избранника подле себя, вряд ли вырастет счастливым, пусть даже материально он не будет ни в чем нуждать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тому же у "старой" и богатой жены, возможно, появится какой-нибудь жиголо, проедающий заработанное многолетним трудом. Он, как и ваша секретарша, может оказаться юным и хорошеньким, что по старой памяти вызовет у первого мужа муки рев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роче, ситуация подобна мине замедленного 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не все так печально: может быть, вы, как Франсуа Миттеран, и не доживете до развязки, и успеете благоразумно умереть от слишком сильных душевных пережив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тим так же, что редкий мужчина, оставив первую семью, детей и жену, не испытывает чувство вины. В любом случае, ситуация будет для него не из простых -- и это свое состояние он наверняка напрямую свяжет с новой супр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кретарш вовсе не всегда бросают. На них женятся. Это захватывающие истории, потрясающие всю фирму, родных, знакомых и просто любопытствующи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, правда, почему бы и не... Тем более, что как правило подобные браки у мужчин приходятся на возраст после сорока. Именно в это время мужчины, по мнению психологов, становится неуправляемыми. Называется это "перед закрытием ворот". Ему кажется, что это последний шанс ухватить жизнь за хвост, вернуть молодость, заставить сердце стучать в два раза чаще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рые добрые времена мощным средством против браков с секретаршами было партсобрание. Москва до сих пор вспоминает грандиозный скандал, разразившийся в "Правде" незадолго до перестройки. Три солидных, выездных журналиста "закрутили" романы с секретаршами. А надо особо объяснить, что были "правдинские" девочки -- из хороших семей, попавшие в "сладкую" "Правду" по крутому блату. Дело закончилось вызовом троицы на партсобрание. Двое испугались понижения и вернулись к вечно верным осточертевшим женам. Третий, собкор "Правды" по Франции, заявил, что Дашу свою ни за что не бросит. Его естественно понизили. На полгода оставили в стране. Но какую же жгучую зависть вызвал его отъезд в Париж через полгода опалы -- с молодой красивой женой и очаровательным малыш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йчас ситуация круто изменилась. Оказалось, что есть сила более действенная, чем партком, способная оставить отца семейства в семье. Во всяком случае -- формально. Имуществ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совершенство налогового законодательства, невозможность объявить о всех капиталах, недвижимости и предприятиях ведет к тому, что большая часть оных записывается на жен. Как ни очаровательно существо в приемной, как не испепеляет страсть, а расставаться с движимостью и недвижимостью одновременно с женой не спешит никт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олько их -- жен нынешних вершителей судеб России, сосланных в Лондон, Париж, короче, с глаз долой, подальше от дотошливых журналистов и налоговых инспекторов. Они живут в полном комфорте -- но, как ни крути, нелюбимые и бывш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оящее же принадлежит прелестной особе, состоящей из длинных ножек, тщательно промытых волос, воркотни на английском и невероятной расторопности, если дело касается желаний шеф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у ладно, жену сослали. Молодую подружку поселили в доме. Детей усыновили -- это у сильных мира сего железное правило. Но тут возникает вопрос, что делать с бывшей секретарш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же разработана технология по "выводу секретарши в люди". Самый испытанный способ -- купить ей фирму. Но даже став владелицей собственного предприятия, секретарша -- увы! -- очень часто остается секретаршей. Ибо старая жена, как она ни надоела, а вышла со свои мужем и будущим шефом из одной социальной среды. Младая же дева, к зависти подружек, словившая начальника, без всяких комплексов может на приеме рассказывать сюжет мыльной оперы или посплетничать о другой секретарш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ечно, бывают и счастливые исключения. Известны примеры, когда молодая обольстительница оказывается неглупа, артистична, добра. В этих случаях счастливый двоеженец ревнует ее к каждому столбу -- увы, другим мужчинам она нравится по тем же самым причинам, что и ем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ли выделить брак с секретаршей в группу "особого риска" -- то есть в заведомо неудачные? В принципе, конечно, есть союзы как бы заранее обреченные на проблемы. Как-то альянсы с секретаршами, певичками, горничными и т.д. То есть даже не альянсы, а мезальянсы. Психологи давно признали самыми прочными партнерские браки. А союзы, в которых одна из сторон подчинена и занимает более низкий статус, более подвержены корроз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другой стороны -- неисповедимы дорожки, по которым бродит счастье. Сколько упрекали Пушкина, что он со своим умом и гениальностью, женился на совершенной дурочке Наталье Николае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А на ком же ему было жениться, -- сказала как-то Ахматова, сама Наталью Николаевну не выносившая, -- На большом томе энциклопедии, что ли?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55:00Z</dcterms:created>
  <dc:creator>Борис</dc:creator>
  <dc:description/>
  <dc:language>en-US</dc:language>
  <cp:lastModifiedBy>Comp1</cp:lastModifiedBy>
  <cp:lastPrinted>2000-12-28T14:09:00Z</cp:lastPrinted>
  <dcterms:modified xsi:type="dcterms:W3CDTF">2000-12-28T09:12:00Z</dcterms:modified>
  <cp:revision>8</cp:revision>
  <dc:subject/>
  <dc:title>Ирина ПОПОВИЧ </dc:title>
</cp:coreProperties>
</file>